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Aktivnost br. 1 (Betonsko plato so kompostni }elii za odlagawe i </w:t>
      </w:r>
    </w:p>
    <w:p>
      <w:pPr>
        <w:pStyle w:val="Normal"/>
        <w:rPr>
          <w:rFonts w:ascii="MAC C Swiss" w:hAnsi="MAC C Swiss" w:cs="MAC C Swiss"/>
          <w:sz w:val="18"/>
          <w:szCs w:val="18"/>
        </w:rPr>
      </w:pPr>
      <w:r>
        <w:rPr>
          <w:rFonts w:cs="MAC C Swiss" w:ascii="MAC C Swiss" w:hAnsi="MAC C Swiss"/>
          <w:sz w:val="18"/>
          <w:szCs w:val="18"/>
        </w:rPr>
        <w:t>deponirawe na |ubrivo na Dolna farma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44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odlagawe na |ubrivoto od objektite za odgleduvawe na koko{ki nesilki na Dolna farma i Gorna farma, predvidena e izgradba na edno betonsko plato so 3 kompostni }elii, na lokacijata kaj Dolna farm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latoto }e bide pokrieno so nastre{nica izrabotena od lesna ~eli~na konstrukcija i pokriena so ~eli~en branoviden lim, so {to }e se namali vlijanieto na padavinite (do`d, sneg) vrz deponiranoto |ubrivo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dlagaweto na |ubrivoto se planira vo prvata kompostna }elija, a po nejzinoto popolnuvawe, se planira odlagawe na |ubrivoto vo vtorata kompostna }elii, a potoa i vo tretata kompostna }elij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oleminata na platoto e presmetana taka, da po popolnuvaweto na tretata kompostna }elija, }e se otpo~ne so praznewe na prvata kompostna }elija i rasturawe na |ubrivoto na zemjodelskite povr{ini (raznesuvaweto na |ubreto na zemjodelskite povr{ini se planira da se vr{i soglasno utvrdena dinamika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\ubrivoto od objektite na Dolna farma }e se odlaga na platoto, po izvr{enoto praznewe na objektite so pomo{ na skreperi, a potoa }e se utovara na traktorska prikolk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\ubrivoto od objektite na Gorna farma }e se dovezuva direktno so pomo{ na traktorska prikolka, bidej}i kaj tie objekti |ubrivoto se isfrla od objektite so pomo{ na transportni lenti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zneweto na kompostnite }elii }e se vr{i so utovaruva~, a }e se raznesuva so pomo{ na tovarno vozilo za transport na |ubrivo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 aktivnosti se planira da se otpo~ne i zavr{i vo tekot na 2008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 2008 god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{tai od monitoringot 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: 2.000.000 denar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Swiss" w:hAnsi="MAC C Swiss" w:cs="MAC C Swiss"/>
        <w:b/>
        <w:b/>
        <w:lang w:val="en-US"/>
      </w:rPr>
    </w:pPr>
    <w:r>
      <w:rPr>
        <w:rFonts w:cs="MAC C Swiss" w:ascii="MAC C Swiss" w:hAnsi="MAC C Swiss"/>
        <w:b/>
        <w:lang w:val="en-US"/>
      </w:rPr>
      <w:t>PRILOG 3: Obrazec za operative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24:00Z</dcterms:created>
  <dc:creator>boskon</dc:creator>
  <dc:description/>
  <cp:keywords/>
  <dc:language>en-US</dc:language>
  <cp:lastModifiedBy>Mihajlo Konevski</cp:lastModifiedBy>
  <dcterms:modified xsi:type="dcterms:W3CDTF">2006-12-28T17:45:00Z</dcterms:modified>
  <cp:revision>6</cp:revision>
  <dc:subject/>
  <dc:title>OPERATIVEN PLAN</dc:title>
</cp:coreProperties>
</file>